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  <w:gridCol w:w="4927"/>
        <w:gridCol w:w="9854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3420" cy="866775"/>
                  <wp:effectExtent l="0" t="0" r="0" b="0"/>
                  <wp:docPr id="1" name="Брюховецкое СП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рюховецкое СП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en-US" w:eastAsia="en-US"/>
              </w:rPr>
            </w:pPr>
            <w:r>
              <w:rPr>
                <w:sz w:val="16"/>
                <w:szCs w:val="28"/>
                <w:lang w:val="en-US" w:eastAsia="en-US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04215" cy="8477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42" r="-5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985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</w:tr>
      <w:tr>
        <w:trPr>
          <w:trHeight w:val="45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rPr/>
            </w:pPr>
            <w:r>
              <w:rPr>
                <w:sz w:val="28"/>
              </w:rPr>
              <w:t xml:space="preserve">                        № </w:t>
            </w:r>
            <w:r>
              <w:rPr>
                <w:sz w:val="28"/>
              </w:rPr>
              <w:t>__________</w:t>
            </w:r>
          </w:p>
        </w:tc>
        <w:tc>
          <w:tcPr>
            <w:tcW w:w="9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я о создании, реорганизации,</w:t>
        <w:br/>
        <w:t>ликвидации, проведения реорганизации, ликвидации, изменения типа</w:t>
        <w:br/>
        <w:t>муниципальных учреждений Брюховецкого сельского поселения Брюховецкого района, а также об утверждении</w:t>
        <w:br/>
        <w:t>уставов муниципальных учреждений Брюховецкого сельского поселения Брюховецкого района и внесения в них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2 статьи 1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ми 1.1</w:t>
        </w:r>
      </w:hyperlink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4 статьи 14</w:t>
        </w:r>
      </w:hyperlink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2.1 статьи 1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2 статьи 17.1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5 статьи 18</w:t>
        </w:r>
      </w:hyperlink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hyperlink r:id="rId10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1 статьи 19.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от 12 января 1996 года № 7-ФЗ «О некоммерческих организациях», </w:t>
      </w:r>
      <w:hyperlink r:id="rId11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 5 статьи 18</w:t>
        </w:r>
      </w:hyperlink>
      <w:r>
        <w:rPr>
          <w:sz w:val="28"/>
          <w:szCs w:val="28"/>
        </w:rPr>
        <w:t xml:space="preserve"> Федерального закона от 3 ноября 2006 года № 174-ФЗ «Об автономных учреждениях»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Порядок принятия решения о создании, реорганизации,</w:t>
        <w:br/>
        <w:t>ликвидации, проведения реорганизации, ликвидации, изменения типа</w:t>
        <w:br/>
        <w:t>муниципальных учреждений Брюховецкого сельского поселения Брюховецкого района, а также об утверждении уставов муниципальных учреждений Брюховецкого сельского поселения Брюховецкого района и внесения в них изменений (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</w:t>
        </w:r>
      </w:hyperlink>
      <w:r>
        <w:rPr>
          <w:sz w:val="28"/>
          <w:szCs w:val="28"/>
        </w:rPr>
        <w:t>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Брюховецкого сельского поселения Брюховецкого района от 8 декабря 2010 года № 572 «Об утверждении Порядка принятия решения о создании, реорганизации, ликвидации, проведения реорганизации, ликвидации, изменения типа муниципальных учреждений Брюховецкого сельского поселения Брюховецкого района, а также об утверждении уставов муниципальных учреждений Брюховецкого сельского поселения Брюховецкого района и внесения в них изменен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Брюховецкого сельского</w:t>
      </w:r>
    </w:p>
    <w:p>
      <w:pPr>
        <w:pStyle w:val="FR1"/>
        <w:spacing w:lineRule="auto" w:line="240" w:before="0" w:after="0"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Брюховецкого района                                                              Н.П. Бали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hanging="36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Подзаголовок Знак"/>
    <w:basedOn w:val="Style13"/>
    <w:qFormat/>
    <w:rPr>
      <w:b/>
      <w:bCs/>
      <w:caps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garantf1://10005879.132" TargetMode="External"/><Relationship Id="rId5" Type="http://schemas.openxmlformats.org/officeDocument/2006/relationships/hyperlink" Target="garantf1://10005879.1401" TargetMode="External"/><Relationship Id="rId6" Type="http://schemas.openxmlformats.org/officeDocument/2006/relationships/hyperlink" Target="garantf1://10005879.1404" TargetMode="External"/><Relationship Id="rId7" Type="http://schemas.openxmlformats.org/officeDocument/2006/relationships/hyperlink" Target="garantf1://10005879.16021" TargetMode="External"/><Relationship Id="rId8" Type="http://schemas.openxmlformats.org/officeDocument/2006/relationships/hyperlink" Target="garantf1://10005879.1701" TargetMode="External"/><Relationship Id="rId9" Type="http://schemas.openxmlformats.org/officeDocument/2006/relationships/hyperlink" Target="garantf1://10005879.1805" TargetMode="External"/><Relationship Id="rId10" Type="http://schemas.openxmlformats.org/officeDocument/2006/relationships/hyperlink" Target="garantf1://10005879.191" TargetMode="External"/><Relationship Id="rId11" Type="http://schemas.openxmlformats.org/officeDocument/2006/relationships/hyperlink" Target="garantf1://90157.18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7:00Z</dcterms:created>
  <dc:creator>Полищук</dc:creator>
  <dc:description/>
  <cp:keywords/>
  <dc:language>en-US</dc:language>
  <cp:lastModifiedBy>ARGUNOV</cp:lastModifiedBy>
  <cp:lastPrinted>2018-07-20T13:44:00Z</cp:lastPrinted>
  <dcterms:modified xsi:type="dcterms:W3CDTF">2018-07-20T11:26:00Z</dcterms:modified>
  <cp:revision>30</cp:revision>
  <dc:subject/>
  <dc:title>Постановление главы Брюховецкого сельского поселения</dc:title>
</cp:coreProperties>
</file>